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ož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ostěradlo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olštáře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olštáře malý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přikrýv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dložka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perač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malá 90x90cm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střední 110x140cm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ouška velká 150x170cm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alena operační modrá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operační modré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lášť operační modrý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acientské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ek pyžamový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pyžamové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e noč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e noční anděl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župan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dravotní personál, pomocný personál, THP</w:t>
            </w:r>
          </w:p>
        </w:tc>
      </w:tr>
      <w:tr>
        <w:trPr>
          <w:trHeight w:val="510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alena pracovní s barevným pruhem - uchazeč doloží všechna požadovaná barevná provede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košile (halena s límcem) </w:t>
            </w:r>
          </w:p>
        </w:tc>
      </w:tr>
      <w:tr>
        <w:trPr>
          <w:trHeight w:val="270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lhoty pracovní</w:t>
            </w:r>
          </w:p>
        </w:tc>
      </w:tr>
      <w:tr>
        <w:trPr>
          <w:trHeight w:val="270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lášť pracov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ortky pracov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statní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učník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učník froté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těrka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ětské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jenecké košil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čepičky bavlněné, ponož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átkové plen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suš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žín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dlož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na polštář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átkové pytle na plen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yžamo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oční košile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župan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vinovačky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lé povlaky na polštář</w:t>
            </w:r>
          </w:p>
        </w:tc>
      </w:tr>
      <w:tr>
        <w:trPr>
          <w:trHeight w:val="255" w:hRule="atLeast"/>
        </w:trPr>
        <w:tc>
          <w:tcPr>
            <w:tcW w:w="9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lé kapn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Header"/>
      <w:rPr/>
    </w:pPr>
    <w:r>
      <w:rPr>
        <w:rFonts w:cs="Calibri" w:ascii="Calibri" w:hAnsi="Calibri"/>
        <w:b/>
        <w:sz w:val="18"/>
        <w:szCs w:val="18"/>
      </w:rPr>
      <w:t>Tabulka č.5_ Sortiment vzork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8:00Z</dcterms:created>
  <dc:creator>drahotova</dc:creator>
  <dc:description/>
  <cp:keywords/>
  <dc:language>en-US</dc:language>
  <cp:lastModifiedBy>Mgr. Dubravec Petr</cp:lastModifiedBy>
  <cp:lastPrinted>2016-02-17T16:36:00Z</cp:lastPrinted>
  <dcterms:modified xsi:type="dcterms:W3CDTF">2016-02-25T11:50:00Z</dcterms:modified>
  <cp:revision>5</cp:revision>
  <dc:subject/>
  <dc:title>Požadované vzorky prádla:</dc:title>
</cp:coreProperties>
</file>